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P 7-11BCHM24-SM-TG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 JUNE 20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Order of the Secretary of the Arm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10"/>
        <w:gridCol w:w="3528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ial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C K. SHINSEKI</w:t>
              <w:br/>
            </w:r>
            <w:r>
              <w:rPr>
                <w:rFonts w:cs="Arial" w:ascii="Arial" w:hAnsi="Arial"/>
                <w:i/>
                <w:sz w:val="24"/>
              </w:rPr>
              <w:t>General, United States Army</w:t>
              <w:br/>
              <w:t>Chief of Staff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66875" cy="438150"/>
                  <wp:effectExtent l="0" t="0" r="0" b="0"/>
                  <wp:docPr id="1" name="hud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ud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dministrative Assistant to the</w:t>
              <w:br/>
              <w:t>Secretary of the Army</w:t>
            </w:r>
            <w:r>
              <w:rPr>
                <w:rFonts w:cs="Arial" w:ascii="Arial" w:hAnsi="Arial"/>
                <w:sz w:val="24"/>
              </w:rPr>
              <w:br/>
              <w:t xml:space="preserve">                       </w:t>
            </w:r>
            <w:r>
              <w:rPr>
                <w:rFonts w:cs="Arial" w:ascii="Arial" w:hAnsi="Arial"/>
              </w:rPr>
              <w:t>001020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BU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Active Army, Army National Guard, and U.S. Army Reserve</w:t>
      </w:r>
      <w:r>
        <w:rPr>
          <w:rFonts w:cs="Arial" w:ascii="Arial" w:hAnsi="Arial"/>
          <w:sz w:val="24"/>
        </w:rPr>
        <w:t xml:space="preserve">: To be distributed in accordance with the initial distribution number 115814, requirements for </w:t>
        <w:br/>
        <w:t>STP 7-11BCHM24-SM-T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7:24:00Z</dcterms:created>
  <dc:creator>conwayg</dc:creator>
  <dc:description/>
  <dc:language>en-US</dc:language>
  <cp:lastModifiedBy>George Conway</cp:lastModifiedBy>
  <cp:lastPrinted>2000-01-24T08:01:00Z</cp:lastPrinted>
  <dcterms:modified xsi:type="dcterms:W3CDTF">2000-04-21T17:26:00Z</dcterms:modified>
  <cp:revision>3</cp:revision>
  <dc:subject/>
  <dc:title>FM 8-10-16</dc:title>
</cp:coreProperties>
</file>